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ский сад «Снежи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 Восточный Омутнинского район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Педагогический проект в группе раннего возрас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«Формирование навыков самообслуживания детей раннего возраста в процессе совместной деятельности со взрослы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Автор: Некрасова Любовь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. Восточны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й, долгосрочны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 дети группы раннего возраста, воспитатель, роди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shd w:fill="FFFFFF" w:val="clear"/>
        </w:rPr>
        <w:t xml:space="preserve">Срок реализации проекта: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1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 воспитание культурно-гигиенических навыков у детей раннего возраста в процессе само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shd w:fill="FFFFFF" w:val="clear"/>
          <w:lang w:eastAsia="ru-RU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Формировать у детей умения самостоятельно обслуживать себя (во время еды, раздевания, одевания, умыва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аучить культурно- гигиеническим навыкам пользования индивидуальными предметами (носовым платком, салфеткой, полотенцем, расческой, горшко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Развивать потребность в соблюдении навыков гигиены и опрятности в повседнев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оспитывать начальные представления о ценности здоровья, что здоровье начинается с чистоты тела, что чистота-красота-здоровье – это неразделимые поня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Активно привлекать родителей к соблюдению и развитию навыков личной гигиены дом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блемы: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 </w:t>
        <w:br/>
        <w:t>Макаренко считал, что трудолюбие и способность к труду не даны ребёнку от природы, а воспитываются в нём. Труд должен быть творческим, радостным, сознательным, основной формой проявления личности и заложенных в ней возмож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Приобщению детей к труду в дошкольные годы большое значение придавала и Н. К. Крупская. Своевременно развить трудолюбие у детей — наша задача. Если не уделять должного внимания развитию трудолюбия в дошкольном возрасте, то в последующие годы это будет сделать трудне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 детьми раннего возраста трудовое воспитание осуществляется своеобразно. Основным содержаниям труда является самообслуживание в повседневной жизни. Оно включает в себя навыки: приема пищи, раздевания и одевания, гигиены тела, опря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 этот период он заявляет себя как личность, стремится быть независимым, все хочет делать сам. Только развивая навыки самообслуживания, малыш почувствует свою самосто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Но самообслуживание для ребёнка представляет значительную трудность, так как оно требует от детей известных усилий, сосредоточ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Овладение навыками самообслуживания (умение одеваться и раздеваться, ухаживать за собой, пользоваться туалетом, самостоятельно принимать пищу, умываться и т. п.) напрямую влияет на самооценку ребенка, является важным шагом на пути к его независ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Обучение культурно- гигиеническим навыкам через самообслуживание позволяет эффективно решать задачи, расширения представлений и знаний детей об окружающих вещах, сенсорного воспитания, развития речи, тонкой моторики и зрительно-моторной координации, а также умения выполнять действия по подражанию и словесной инструкции, ориентироваться на образец, соблюдать определённую последовательность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Работая с детьми раннего возраста, я заметила, что у большинства детей, вновь пришедших в детский сад из дома, отсутствуют элементарные навыки самообслуживания - навыки приёма пищи, раздевания и одевания, умывания и мытья рук. Многие дети не имеют представления как пользоваться носовым платком, салфеткой. Поэтому передо мной стал вопрос «Как научить всем культурно- гигиеническим навыкам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Научить детей применять все навыки самообслуживания— дело не из простых. Обучение надо проводить на собственном примере, так, чтобы ребенок усвоил последовательность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Воспитание культурно—гигиенических навыков начинается в сем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Проведя, беседу с родителями выяснилось, что большинство взрослых не придают серьезного значения воспитанию самостоятельности у детей и, считая их слишком маленькими, стараются все сделать за них сами.  Это приводит к тому, что у ребёнка не развивается самостоятельность в навыках самообслуживания. Другие, понимая значение воспитания самостоятельности в развитии ребенка, все же проявляют нетерпение и делают за ребенка то, с чем он может справиться сам. Для того чтобы родители поняли важность воспитания самостоятельности я провела индивидуальные беседы, во время которых объяснила родителям, что в семье формируется характер ребенка, его нравственные качества, привычки, жизненно необходимые навы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Основной проблемой стало сформировать навыки самообслуживания в раннем возрасте так, как для детей это является жизненной необходимостью. И именно, в период раннего детства происходит формирование культурно-гигиенических навыков, закладываются основы здорового образа жизни. Поэтому, чтобы решить проблему формирования навыков самообслуживания, и мне было легче организовать работу с детьми, я разработала про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дготовительный эта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а содержания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бор литературы по данной те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одобрать методы и формы работы с детьми и родител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накомство с предметами, предназначенными для формирования культурно- гигиенических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лана мероприятий на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338"/>
        <w:gridCol w:w="278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ид самообслуживани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абота с детьм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предм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Три золотых правила мытья рук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перед е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после туа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) после прогулки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«Формирование навыков самообслуживания у детей 2-3 лет»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девание оде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оде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«Для чего нужна одежда?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пищ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потешек «Ладушки, лад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авила поведения за столом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ьзование индивидуальными предметами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/И «Красивые салфетки для трех поросят».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и беседа по картинкам: «Дети моют р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потешек «Водичка, вод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Буль – буль – буль журчит водица»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спользование стишков и дид. игр в воспитании навыков самообслуживания у детей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вание одева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/И «Кукла Катя показывает свой наря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актическая игра «Подберем куклам одеж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ой шкафчик».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пищ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картинок «Наша пос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. игра «Покажем Зайке как нужно правильно держать ложку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ьзование индивидуальными предметами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ситуация «Расскажем зайке, как пользоваться носовым платком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 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Что сначала, что потом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(алгоритм умы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. игра «Покажи свое полотенце»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«Как научить малыша мыть руки (одеваться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вание оде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актическая игра 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«Туфель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ссорились - подружились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е 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Покажем, как нужно складывать одежду перед сном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ём пищи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олшебное слово – «спасиб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сюжетной картины «Дети обедают» и плаката «Не правильное поведение за столом».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льчиковая игра «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ьзование индивидуальными предметами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«Как и когда мы пользуемся салфеткой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учивание потешки: «Чистая вод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Чистая вод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оет Вове личи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анечке – ладо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альчики – Анто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. упр.  «Как мы моем и отжимаем ладо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ыльные перча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седа «Держим ложку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ы родителям «Неряшливый ребёнок»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девание оде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иллюстраций «Зимняя одеж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потешки: «Наша Маша маленька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пищ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стихотворения С.Капутикян «Маша обед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детей в кукольном уголке: «Накроем столик для ку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ние индивидуальными предметам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ситуация «Причеши Катю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/И «Как Хрюша пошел умывать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е «Закат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ава»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«Как приучить ребёнка к аккуратности»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вание одева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/упр. «Найди свой шкаф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туативный разговор «Нужно ли самому уметь одеваться?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пищ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стих-я «Приятного аппетита» В.Берестов,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ние индивидуальными предметам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стираем носовые платочки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. игра «Умоем кук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.и. «Разложи мыло по мыльницам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учаем детей дома одеваться на улицу в правильном поряд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вание одева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альчиковая игра «Наша обувь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им куклу Катю раздева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аши вещи ложатся сп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пищ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ние индивидуальными предметам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сюжетных картинок «Девочка чумазая», «Девочка аккуратная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/И «Покажем кукле Кате, как мы умеем умываться и вытира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«Мойдодыр» С. Маршака;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оспитать у детей самостоятельность в самообслуживани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девание оде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: И.Муравейка «Я с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ситуация «Поможем Зайке одеть штанишки». 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пищ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. упражнение «Покажем кукле Кате, как мы накрываем на стол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ние индивидуальными предметам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Что нужно кукле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.и. «Зайка серый умываетс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 правильно вести себя в умывальной комнате» (не толкаться, отжимать ладошки, чтобы не мочить пол)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ошю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словия необходимые для формирования навыков самообслуживания у детей раннего возраста»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вание одевани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ситуация «Чья одеж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"Найди пару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Выверни колготки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ём пищи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. Михалко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ро девочку, которая плохо куш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ние индивидуальными предметам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Сделаем Кате красивую прическу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ы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лемная ситуация «Кукла Катя испачкалась, как сделать её чистой»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бор фотограф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Формируем культурно-гигиенические навыки дома» 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девание одевание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ложи аккуратно одежду в шкаф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забыла надеть Маша?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ём пищи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азка «Три медв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Убери со стола»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ьзование индивидуальными предметами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гиги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и формы работы с детьми раннего возра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2410"/>
        <w:gridCol w:w="2835"/>
        <w:gridCol w:w="1843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етод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 фор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м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девание и разде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иём п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льзование индивидуальными предме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есе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Зачем нам мыло», «Когда надо мыть руки?», «Друзья Мойдоды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очему опасно не мыть руки с мылом?», «Какая бывает во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(вспомнить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войствах воды, тёплая, холод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Как правильно пользоваться полотенц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Как правильно одеваться на прогул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Назови одеж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Веди себя за столом прави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ак и когда мы пользуемся салфеткой»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ассматривание картинок, иллюстр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Девочка моет руки», «Дети умываю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Одежда и обув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Дети обеда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лакат «Неправильное поведение за стол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тение худ. литерат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>Потешки: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Водичка, умой моё личико»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Кто рукавчик не засучит, тот водички не получит», «Моем носик, моем щечки» «Ладушки, ладушки с мылом моем лап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>Стихи: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 К. Чуковский «Мойдодыр», А.Барто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«Девочка чумазая»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Народная сказка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Про грязные ручки»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тение стихотворения С.Капутикян «Маша обед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.Александрова  «Вкусная к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. Михалко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ро девочку, которая плохо кушала»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альчиковые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Моем р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Стираем водичку с р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Вытираем р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Грязну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Ладушки ладо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Наша обувь»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Я перчатку одеваю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Одежда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Обув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Ботин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иро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Чайник»</w:t>
              <w:br/>
              <w:t>«Салат».</w:t>
              <w:br/>
              <w:t>«Месим тесто»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движные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«Зайка серый умываетс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Все котятки мыли лап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Моем чисто руки и лиц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гровые ситу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Кукла катя не хочет мыть р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Да здравствует мыло душисто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Мыльные перчатки», «Надо, надо умываться!»,</w:t>
              <w:br/>
              <w:t>«Катя моет руки», «Научим Хрюшу мыть р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Научим зайчиков умыватьс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окажем Маше и медведю, как мы одеваемся на прогул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Научим Мишутку вести себя за столом»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«Как мама учила мишку правильно куш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делаем Кате красивую прическу»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идактические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«Что сначала, что потом», «Как мы моем ладошки и отжимаем ручки» «Закатаем рукава», «Покажи Степашке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Кукла Катя умываетс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Туфельки поссорились подруж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одберем кукле одеж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аша -растеря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Покажем кукле К ате как нужно правильно держать лож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Об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Носики-курносики»- продолжать учить детей пользоваться носовым платком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Алгоритм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хема ум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хема одевания разде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ключительный этап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тогалерея «Формируем культурно-гигиенические навыки дома», «Навыки самообслуживания в детском саду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ты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ртотека форм и методо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зготовление дидактических игр «Разложи мыло по мыльницам», «Найди кармашек для платочка», «Лото - предметы для к.г.н.»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глядный материал по культурно - гигиеническим навыкам-алгоритмы самообслужив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азд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«В гостях у Чистюль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полагаемый результат проекта для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раннего возраста овладеют культурно-гигиеническими навыками и навыками самообслуж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Самостоятельно одеваться и раздеваются в определенной последова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Проявляют навыки опрятности, следят за своим внешним видом (замечают непорядок в одежде, устраняют его самостоятельно или при небольшой помощи взрослых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Пользуются индивидуальными предметами (носовым платком, салфеткой, расческой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Правильно пользуются столовыми приборами; не крошат хлеб, пережёвывают пищу с закрытым ртом, не разговаривают с полным р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Правильно пользуются мылом, аккуратно моют руки, лицо; насухо вытираются после умы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Самостоятельно или после напоминания взрослого соблюдают элементарные правила поведения во время еды, умы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полагаемый результат 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екта для родителей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вышение родительской компетентности в вопросе навыков самообслужи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лучение консультаций по вопросам формирования культурно-гигиенических навы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крепление связей между детским садом и семь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ение позиции родителей в отношении своего здоровья и здоровья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:</w:t>
      </w:r>
      <w:r>
        <w:rPr>
          <w:rFonts w:cs="Times New Roman" w:ascii="Times New Roman" w:hAnsi="Times New Roman"/>
          <w:color w:val="000000"/>
          <w:sz w:val="28"/>
          <w:szCs w:val="28"/>
          <w:shd w:fill="F9FAFA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бно-методическое, художественная литература, дидактические игры, фото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4:37:00Z</dcterms:created>
  <dc:creator>User</dc:creator>
  <dc:description/>
  <cp:keywords/>
  <dc:language>en-US</dc:language>
  <cp:lastModifiedBy>House</cp:lastModifiedBy>
  <dcterms:modified xsi:type="dcterms:W3CDTF">2022-03-29T10:22:00Z</dcterms:modified>
  <cp:revision>12</cp:revision>
  <dc:subject/>
  <dc:title/>
</cp:coreProperties>
</file>